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ADING RUBRI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70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196"/>
        <w:gridCol w:w="712"/>
        <w:gridCol w:w="1260"/>
        <w:gridCol w:w="1157"/>
        <w:gridCol w:w="1003"/>
        <w:gridCol w:w="1164"/>
        <w:gridCol w:w="1536"/>
        <w:gridCol w:w="990"/>
        <w:gridCol w:w="990"/>
      </w:tblGrid>
      <w:tr>
        <w:trPr/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RT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5 facts)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ERTAIN-MENT (5 facts)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D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fads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SONALIT-IES (3 and 3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NOMI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house, car, bread, movie, income)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W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5 events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PH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cs, clipart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VIEW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YOU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bi-fold, landscape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LIT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spelling, grammar)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, 3, 4, 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, 3, 4, 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, 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, 3, 4, 5,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, 3, 4, 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, 3, 4, 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,4,5,6,7,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,4,5,6,7,8,9,1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, 3, 4, 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, 3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ADING RUBRI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70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196"/>
        <w:gridCol w:w="712"/>
        <w:gridCol w:w="1260"/>
        <w:gridCol w:w="1157"/>
        <w:gridCol w:w="1003"/>
        <w:gridCol w:w="1164"/>
        <w:gridCol w:w="1536"/>
        <w:gridCol w:w="990"/>
        <w:gridCol w:w="990"/>
      </w:tblGrid>
      <w:tr>
        <w:trPr/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RT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5 facts)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ERTAIN-MENT (5 facts)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D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fads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SONALIT-IES (3 and 3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NOMI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house, car, bread, movie, income)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W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5 events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PH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cs, clipart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VIEW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YOU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bi-fold, landscape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LIT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spelling, grammar)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, 3, 4, 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, 3, 4, 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, 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, 3, 4, 5,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, 3, 4, 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, 3, 4, 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,4,5,6,7,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,4,5,6,7,8,9,1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, 3, 4, 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, 3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ADING RUBRI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70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196"/>
        <w:gridCol w:w="712"/>
        <w:gridCol w:w="1260"/>
        <w:gridCol w:w="1157"/>
        <w:gridCol w:w="1003"/>
        <w:gridCol w:w="1164"/>
        <w:gridCol w:w="1536"/>
        <w:gridCol w:w="990"/>
        <w:gridCol w:w="990"/>
      </w:tblGrid>
      <w:tr>
        <w:trPr/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RT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5 facts)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ERTAIN-MENT (5 facts)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D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fads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SONALIT-IES (3 and 3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NOMI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house, car, bread, movie, income)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W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5 events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PH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cs, clipart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VIEW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YOU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bi-fold, landscape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LIT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spelling, grammar)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, 3, 4, 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, 3, 4, 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, 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, 3, 4, 5,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, 3, 4, 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, 3, 4, 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,4,5,6,7,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,4,5,6,7,8,9,1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, 3, 4, 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, 3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ADING RUBRI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70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196"/>
        <w:gridCol w:w="712"/>
        <w:gridCol w:w="1260"/>
        <w:gridCol w:w="1157"/>
        <w:gridCol w:w="1003"/>
        <w:gridCol w:w="1164"/>
        <w:gridCol w:w="1536"/>
        <w:gridCol w:w="990"/>
        <w:gridCol w:w="990"/>
      </w:tblGrid>
      <w:tr>
        <w:trPr/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RT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5 facts)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ERTAIN-MENT (5 facts)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D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fads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SONALIT-IES (3 and 3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NOMI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house, car, bread, movie, income)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W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5 events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PH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cs, clipart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VIEW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YOU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bi-fold, landscape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LIT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spelling, grammar)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, 3, 4, 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, 3, 4, 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, 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, 3, 4, 5,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, 3, 4, 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, 3, 4, 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,4,5,6,7,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,4,5,6,7,8,9,1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, 3, 4, 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, 3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3T17:21:00Z</dcterms:created>
  <dc:creator>Todd Ostrander</dc:creator>
  <dc:description/>
  <dc:language>en-US</dc:language>
  <cp:lastModifiedBy>Todd Ostrander</cp:lastModifiedBy>
  <cp:lastPrinted>1999-02-03T13:29:00Z</cp:lastPrinted>
  <dcterms:modified xsi:type="dcterms:W3CDTF">1999-02-03T20:30:00Z</dcterms:modified>
  <cp:revision>5</cp:revision>
  <dc:subject/>
  <dc:title>GRADING RUBRIC</dc:title>
</cp:coreProperties>
</file>